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2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>KOMENTAR NA NEDOSTATOK 7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Elaborat za geomehani~ki istra`uvawa i laboratoriski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ispituvawa na lokacijata predvidena za izgradba na Silosi (1 i 2)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na @ivinarska farma vo Valandov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Tehni~ki izve{taj od izvr{enite mostrirawa i analiza na po~va</w:t>
      </w:r>
    </w:p>
    <w:p>
      <w:pPr>
        <w:pStyle w:val="Normal"/>
        <w:rPr/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vo FARMA AGRIPRO od Valandovo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06:00Z</dcterms:created>
  <dc:creator>Mihajlo Konevski</dc:creator>
  <dc:description/>
  <cp:keywords/>
  <dc:language>en-US</dc:language>
  <cp:lastModifiedBy>Mihajlo Konevski</cp:lastModifiedBy>
  <dcterms:modified xsi:type="dcterms:W3CDTF">2007-07-01T15:57:00Z</dcterms:modified>
  <cp:revision>5</cp:revision>
  <dc:subject/>
  <dc:title>PRILOG </dc:title>
</cp:coreProperties>
</file>